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YOUR NAM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 first line (street number and nam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rough, NY zip cod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 number(s) with area cod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e-mail addres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582"/>
        <w:gridCol w:w="795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GOES THERE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 WHAT YOU ARE GOING TO WRITE HERE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kind of job are you looking for?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EXPERIEN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title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ny, place of company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title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ny, place of company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b title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ny, place of company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GOES THERE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 WHAT YOU ARE GOING TO WRITE HERE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C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uate or Professional School (if necessary or appropria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gree awarded 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 awards, honors, etc.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graduate degr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gree awarded 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 awards, honors, etc.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 type of training </w:t>
              <w:br/>
              <w:t>(classes,  courses)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WARDS/HONOR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/title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/title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ILL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ski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program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skills</w:t>
            </w:r>
          </w:p>
          <w:p>
            <w:pPr>
              <w:pStyle w:val="Normal"/>
              <w:ind w:left="-720"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RTIFICATION/</w:t>
              <w:br/>
              <w:t>LICENC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y professional licensing (by board or st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y professional certification required for this professio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 + people who can talk positively about your work.  Include full name,  title, compa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nd contact info (address, telephone numbers, e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ne from each previous position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152" w:right="1080" w:gutter="0" w:header="720" w:top="11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sume Planning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Design Resume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2:52:00Z</dcterms:created>
  <dc:creator>NYCDOE</dc:creator>
  <dc:description/>
  <cp:keywords/>
  <dc:language>en-US</dc:language>
  <cp:lastModifiedBy>NYCDOE</cp:lastModifiedBy>
  <cp:lastPrinted>2011-05-17T17:35:00Z</cp:lastPrinted>
  <dcterms:modified xsi:type="dcterms:W3CDTF">2011-05-23T20:25:00Z</dcterms:modified>
  <cp:revision>3</cp:revision>
  <dc:subject/>
  <dc:title>NEONA JENNELL BAILEY</dc:title>
</cp:coreProperties>
</file>